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1887903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ДРУГ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_______2025                                                                                          № _____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Грек Т. В.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Грек Тетяни Василівни від 03.10.2025 (вх.№12.1-08/2/8313 від 03.10.2025) про продовження договору оренди нежитлового цокольного приміщення Бучанського ліцею №9, загальною площею 182,9 кв.м., що розташоване за адресою: Київська область, м. Буча, вул. Вишнева, 1, для проведення навчально-тренувальних занять зкарате, за індивідуальним графіком погодженим балансоутримувачем – лист директора Бучанського ліцею № 9 Лариси Сторожик від 02.10.2025 №204, 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»Про особливості оренди державного та комунального майна у період воєнного стану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 на продовження договору оренди нерухомого майна комунальної власності Бучанської міської ради, а саме – нежитлового цокольного приміщення Бучанського ліцею № 9, що розташоване за адресою: Київська область, м. Буча,                             вул. Вишнева, 1, загальною площею 205,0 кв.м, за результатами якого договір оренди № 26 від 01.04.2021 може бути продовжений з існуючим орендарем або укладений з новим орендарем, терміном на 4 (чотири) роки 11 місяців, з індивідуальним графіком занять – 20 годин на тиждень. Цільове призначення за яким об’єкт планується до використання – для проведення навчально-тренувальних занять з карат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щодо проведення аукціону на продовження договору оренди нежитлового цокольного приміщення Бучанського ліцею №9, що розташоване за адресою: Київська область, м. Буча,                             вул. Вишнева, 1, загальною площею 182,9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Грек Тетяну Василівну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        Анатолій ФЕДОРУК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08-19T03:07:00Z</cp:lastPrinted>
  <dcterms:modified xsi:type="dcterms:W3CDTF">2025-10-06T12:43:00Z</dcterms:modified>
  <cp:revision>90</cp:revision>
  <dc:subject/>
  <dc:title>ПРОЕКТ</dc:title>
</cp:coreProperties>
</file>